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704032712"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505739144"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