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382919582"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612985012"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751045823"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271984750"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493268277"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68389379"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705823805"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259788406"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298424176"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541966610"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048221471"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016516924"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499531143"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737129223"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208153097"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665284789"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83178787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597102259"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835367986"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894388261"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996365839"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922687373"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578455842"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086999828"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901591352"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336588028"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610205086"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056152954"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303676756"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2091105444"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109296547"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387012814"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2028006764"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774109039"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768535349"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215120335"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583668452"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200256474"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364349050"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816542804"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732866193"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748850231"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008524362"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592436581"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966014433"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695835785"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3361910"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119022752"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888027131"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452102077"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561602485"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2131541445"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264863728"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538320873"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790630028"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733908413"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